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01.19) 03-06/462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рянск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3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3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7"/>
        <w:gridCol w:w="4662"/>
        <w:gridCol w:w="7"/>
      </w:tblGrid>
      <w:tr>
        <w:trPr>
          <w:trHeight w:val="1113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Брянск , г. Брянск, Брянская область, г. Брянск, ул. А. Пересвета, 1а</w:t>
            </w:r>
          </w:p>
        </w:tc>
      </w:tr>
      <w:tr>
        <w:trPr>
          <w:trHeight w:val="564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жицкая автостанция , г. Брянск, Брянская область, г. Брянск, ул. Ульянова, 58а</w:t>
            </w:r>
          </w:p>
        </w:tc>
      </w:tr>
      <w:tr>
        <w:trPr>
          <w:trHeight w:val="564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"Дятьково"    г. Дятьково Брянская область, г. Дятьково, ул. Орджоникидзе, 5</w:t>
            </w:r>
          </w:p>
        </w:tc>
      </w:tr>
      <w:tr>
        <w:trPr>
          <w:trHeight w:val="1113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Людиново,    г. Людиново Калужская область, г. Людиново, ул. Энгельса, д. 7/1</w:t>
            </w:r>
          </w:p>
        </w:tc>
      </w:tr>
      <w:tr>
        <w:trPr>
          <w:trHeight w:val="60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024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Жиздра г. Жиздра Калужская область, г. Жиздра, ул. Сосунова, 1Б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Обнинск 105км г. Обнинск а/д М-3 «Украина» Москва - Калуга - Брянск -граница с Украиной 105км+100м (справа), 105км+020м (слева)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36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Теплый Стан», г. Москва, г. Москва, Новоясеневский пр-т, д. 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19"/>
        <w:gridCol w:w="4163"/>
      </w:tblGrid>
      <w:tr>
        <w:trPr>
          <w:trHeight w:val="58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бьезд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55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К-201      а/д Брянск - Дятьково-граница Калужской област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Доброслав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иникидз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Доброслав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56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К-201      а/д Брянск - Дятьково-граница Калужской област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К-004 а/д Брянск - Людиново-Киро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Чугун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Чугун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К-011 а/д Людиново - Жиздр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 н истиче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сун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3 «Украина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340"/>
        <w:gridCol w:w="4171"/>
      </w:tblGrid>
      <w:tr>
        <w:trPr>
          <w:trHeight w:val="5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3 Укра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су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- )ммунистиче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К-011 Людиново - Жиздр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.Машиностроител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.Р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.чсоц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К-004 Брянск - Людиново-Киро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К-201 а/д Брянск - Дятьково - граница Калужской област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фброслав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иникидз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Доброслав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5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К-201    а/д Брянск - Дятьково-граница Калужской област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:жиц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(въезд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А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иацион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К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-)асноармей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30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 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60"/>
        <w:gridCol w:w="1596"/>
        <w:gridCol w:w="1549"/>
        <w:gridCol w:w="1296"/>
        <w:gridCol w:w="1920"/>
      </w:tblGrid>
      <w:tr>
        <w:trPr>
          <w:trHeight w:val="311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6"/>
        <w:gridCol w:w="1035"/>
        <w:gridCol w:w="758"/>
        <w:gridCol w:w="891"/>
        <w:gridCol w:w="898"/>
        <w:gridCol w:w="1028"/>
        <w:gridCol w:w="890"/>
        <w:gridCol w:w="1036"/>
      </w:tblGrid>
      <w:tr>
        <w:trPr>
          <w:trHeight w:val="424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; 20:50; 22: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; 21:10; 22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9; 21:09; 22: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5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; 22:20; 23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; 22:15; 23: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0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0; 23:00; 00: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9; 22:59; 00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0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5; 23:45; 00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45; 23:35; 00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09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; 02:50; 03: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9: 02:49; 03: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5; 04:25; 05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4"/>
        <w:gridCol w:w="895"/>
        <w:gridCol w:w="1024"/>
        <w:gridCol w:w="8"/>
        <w:gridCol w:w="755"/>
        <w:gridCol w:w="58"/>
        <w:gridCol w:w="823"/>
        <w:gridCol w:w="7"/>
        <w:gridCol w:w="895"/>
        <w:gridCol w:w="1025"/>
        <w:gridCol w:w="886"/>
        <w:gridCol w:w="1025"/>
        <w:gridCol w:w="10"/>
      </w:tblGrid>
      <w:tr>
        <w:trPr>
          <w:trHeight w:val="418" w:hRule="atLeast"/>
        </w:trPr>
        <w:tc>
          <w:tcPr>
            <w:tcW w:w="1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межрегиональным маршрутам регулярных перевозок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19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1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; 08:30; 16:45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0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0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59; 10:14; 18:29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0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20; 13:15; 21:25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10; 13:05; 21:2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004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55; 13:50; 22:10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54; 13:49; 22:0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53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40; 14:35; 22:45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35; 14:30; 22:4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3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45; 15:40; 23:50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44; 15:39; 23:49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5; 16:00; 00:1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pacing w:val="-20"/>
      <w:sz w:val="22"/>
      <w:szCs w:val="22"/>
    </w:rPr>
  </w:style>
  <w:style w:type="character" w:styleId="FontStyle20">
    <w:name w:val="Font Style20"/>
    <w:basedOn w:val="DefaultParagraphFont"/>
    <w:qFormat/>
    <w:rPr>
      <w:rFonts w:ascii="MS Reference Sans Serif" w:hAnsi="MS Reference Sans Serif" w:eastAsia="Times New Roman" w:cs="MS Reference Sans Serif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w w:val="5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58:00Z</dcterms:created>
  <dc:creator/>
  <dc:description/>
  <dc:language>en-US</dc:language>
  <cp:lastModifiedBy/>
  <dcterms:modified xsi:type="dcterms:W3CDTF">2019-01-28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